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341"/>
        <w:gridCol w:w="5642"/>
      </w:tblGrid>
      <w:tr>
        <w:trPr>
          <w:trHeight w:val="1124" w:hRule="atLeast"/>
        </w:trPr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>УМВД России по Астраханской области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2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5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реступлениях, связанных с незаконным оборотом наркотических средств, психотроп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х прекурсоров или аналогов, сильнодействующих веществ, растений (либо их частей), содержащих наркотическ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или психотропные вещества либо их прекурсоры, новых потенциально опасных психоактивных веще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ных с использованием информационно-телекоммуникационных технологий ил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 сфере компьютерной информаци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960"/>
        <w:gridCol w:w="2674"/>
        <w:gridCol w:w="1097"/>
        <w:gridCol w:w="1138"/>
        <w:gridCol w:w="1003"/>
        <w:gridCol w:w="1003"/>
        <w:gridCol w:w="1003"/>
        <w:gridCol w:w="1077"/>
        <w:gridCol w:w="1003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преступлени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совершенных с использованием информационно-телекоммуникационных технологий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фере компьютерной информации </w:t>
            </w:r>
          </w:p>
        </w:tc>
        <w:tc>
          <w:tcPr>
            <w:tcW w:w="9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21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незаконным оборотом наркотических средств, психотропных веществ или их аналогов, сильнодействующих веществ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едусмотренные:</w:t>
            </w:r>
          </w:p>
        </w:tc>
      </w:tr>
      <w:tr>
        <w:trPr>
          <w:trHeight w:val="219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28 УК РФ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28.1 УК РФ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28.2 УК РФ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28.4 УК РФ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30 УК 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34 УК РФ</w:t>
            </w:r>
          </w:p>
        </w:tc>
      </w:tr>
      <w:tr>
        <w:trPr>
          <w:trHeight w:val="933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«а» ч. 3 ст. 230 УК РФ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494 «4-ЕГС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57:00Z</dcterms:created>
  <dc:creator>nark3</dc:creator>
  <dc:description/>
  <cp:keywords/>
  <dc:language>en-US</dc:language>
  <cp:lastModifiedBy>Каверина Ольга Викторовна</cp:lastModifiedBy>
  <cp:lastPrinted>2017-02-13T19:25:00Z</cp:lastPrinted>
  <dcterms:modified xsi:type="dcterms:W3CDTF">2022-12-29T11:22:00Z</dcterms:modified>
  <cp:revision>11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